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66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6600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Sadako was a very brave daughter because she kept running no matter what happened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00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At school Sadako passed out while running one day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33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3300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 xml:space="preserve">During peace Day Sadako didn’t like looking at the people with scars.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CCFF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CCFF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 xml:space="preserve">At the hospital Sadako family brought paper cranes so she could make paper cranes.  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8080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808000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Kenji is a boy that was in the hospital like Sadako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FF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Obon was the celebration Sadako celebrated with her family when she left the hospital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Luis C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07:00Z</dcterms:created>
  <dc:creator>Michelle Radovich</dc:creator>
  <dc:description/>
  <dc:language>en-US</dc:language>
  <cp:lastModifiedBy>Rooseveltlab</cp:lastModifiedBy>
  <dcterms:modified xsi:type="dcterms:W3CDTF">2008-09-11T21:46:00Z</dcterms:modified>
  <cp:revision>3</cp:revision>
  <dc:subject/>
  <dc:title>Sadako and the Thousand Paper Cranes</dc:title>
</cp:coreProperties>
</file>